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ЛИХАЧ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РАСНОХОЛМСКИЙ 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ВЕРСКАЯ 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05.2016 г.                              д. Лихачево                            № 7-3 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контрак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38 Федерального закона от 05.04.2013 года № 44-ФЗ  «О контрактной системе в сфере закупок, товаров, работ, услуг для обеспечения государственных и муниципальных нужд», в целях повышения эффективности, результативности по обеспечению деятельности муниципального образования «Лихачевское сельское поселение» в сфере закупок товаров, работ, услуг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обязанности контрактного управляющего  по обеспечению деятельности муниципального образования «Лихачевское  сельское поселение»  в сфере закупок товаров, работ, услуг на Главу  Администрации  Лихачевского сельского поселения Краснохолмского района Тверской области Запевалова Н.А.</w:t>
      </w:r>
    </w:p>
    <w:p>
      <w:pPr>
        <w:pStyle w:val="Style14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2. Утвердить должностную инструкцию контрактного управляющего согласно приложению 1 к распоряжению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поряжение вступает  в силу с 31.05.2016 года.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</w:t>
        <w:tab/>
        <w:tab/>
        <w:tab/>
        <w:t xml:space="preserve">                Н.А.Запева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хачевского сельского поселения: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.А.Запевал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ного управляющего Муниципального образования "Лихачевское сельское поселение" Краснохолмского района Тверской обла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о-правовых актов, регулирующих трудовые правоотношения</w:t>
      </w:r>
      <w:r>
        <w:rPr>
          <w:b/>
          <w:sz w:val="28"/>
          <w:szCs w:val="28"/>
        </w:rPr>
        <w:t>.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Контрактный управляющий относится к категории специалистов и непосредственно подчиняется Главе Администрации Лихачевского сельского поселения.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Назначение на должность и освобождение от должности контрактного управляющего осуществляются распоряжением Главы Администрации.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Настоящая должностная инструкция  определяет должностные обязанности, права и ответственность контрактного управляющего.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На должность контрактного управляющего назначается лицо, имеющее высшее образование или дополнительное профессиональное образование в сфере закупок и стаж работы в сфере размещения заказов на поставки товаров, выполнение работ, оказание услуг для государственных и муниципальных нужд не менее 1 года. До 1 января 2016 г. на должность контрактного управляющего может быть назначено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 и стаж работы в указанной сфере не менее 1 года.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Контрактный управляющий должен знать: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Конституцию РФ, гражданское, бюджетное законодательство, Федеральный закон от 5 апреля 2013 г. N 44-ФЗ "О контрактной системе в сфере закупок товаров, работ, услуг для обеспечения государственных и муниципальных нужд", а также иные нормативные правовые акты в сфере закупок товаров, работ, услуг для обеспечения государственных и муниципальных нужд, нужд бюджетного учреждения;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щие принципы осуществления закупок для государственных, муниципальных нужд, нужд бюджетного учреждения;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сновные принципы, понятия и процессы системы закупок;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истему проведения закупок для государственных, муниципальных нужд, нужд бюджетного учреждения в контексте социальных, политических, экономических процессов Российской Федерации;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методы планирования при проведении закупок;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рядок осуществления подготовки и размещения в единой информационной системе извещений об осуществлении закупок, документации о закупках и проектов контрактов (договоров), подготовки и направления приглашений принять участие в определении поставщиков (подрядчиков, исполнителей) способами, предусмотренными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рядок осуществления закупок, в том числе заключения контрактов (договоров);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ритерии оценки заявок на участие в конкурсе, сравнительный анализ методов оценки заявок на участие в конкурсе;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эффективность размещения заказов для государственных, муниципальных нужд, нужд бюджетного учреждения;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контроль за соблюдением законодательства Российской Федерации о размещении государственных и муниципальных заказов;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меры ответственности за нарушения при размещении и исполнении заказов на поставки товаров, выполнение работ, оказание услуг для государственных, муниципальных нужд, нужд бюджетного учреждения;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ение защиты прав и интересов участников размещения заказов, процедуру обжалования;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нформационное обеспечение государственных и муниципальных заказов;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сновы трудового законодательства Российской Федерации;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авила и нормы охраны труда, техники безопасности.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меть профессиональные навыки,  правила внутреннего трудового распорядка.</w:t>
      </w:r>
    </w:p>
    <w:p>
      <w:pPr>
        <w:pStyle w:val="Heading3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Должностные обязанности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актный управляющий осуществляет   следующие функции и полномочия;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Разработка плана закупок.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Осуществление подготовки изменений для внесения в план закупок.  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 в единой информационной системе плана закупок и внесение в него изменений. (Пункт 1 статьи 38 вступает в силу с 1 января 2015 года).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 Разработка плана-графика, осуществление подготовки изменений для внесения в план-график, размещение в единой информационной системе плана-графика и внесенных в него изменений.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 Определение и обоснование начальной (максимальной) цены контракта (договора).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 Осуществление подготовки и размещение в единой информационной системе извещений об осуществлении закупок, документации о закупках и проектов контрактов (договоров), подготовку и направление приглашений принять участие в определении поставщиков (подрядчиков, исполнителей) способами, предусмотренными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 Обеспечение осуществления закупок, в том числе заключение контрактов  .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. участвует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й работы.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8. По результатам обязательного общественного обсуждения закупки товара, работы или услуги в случае необходимости вносит изменения в планы закупок, планы-графики, документацию о закупках или организует отмену закупки;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9. Организация в случае необходимости на стадии планирования закупок консультаций с поставщиками (подрядчиками, исполнителями), участие в таких консультациях в целях определения состояния конкурентной среды на соответствующих рынках товаров, работ, услуг, определение наилучших технологий и других решений для обеспечения государственных и муниципальных нужд.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0. Осуществляет иные полномочия, предусмотренные настоящим Федеральным законом.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1. При централизации закупок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частью 1 статьи 26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стоящего Федерального закона контрактный управляющий осуществляет полномочия, предусмотренные настоящим Федеральным законом и не переданные соответствующим уполномоченному органу, уполномоченному учреждению, которые осуществляют полномочия на определение поставщиков (подрядчиков, исполнителей). При этом контрактный управляющий несёт ответственность в пределах осуществляемых им полномочий.</w:t>
      </w:r>
    </w:p>
    <w:p>
      <w:pPr>
        <w:pStyle w:val="Heading3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ава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актный управляющий имеет право: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</w:t>
        <w:tab/>
        <w:t xml:space="preserve">На все предусмотренные законодательством социальные гарантии. 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</w:t>
        <w:tab/>
        <w:t xml:space="preserve">Знакомиться с проектами решений руководства Учреждения, касающимися его деятельности. 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</w:t>
        <w:tab/>
        <w:t xml:space="preserve">Вносить на рассмотрение руководства Учреждения предложения по совершенствованию работы, связанной с обязанностями, предусмотренными настоящей инструкцией. 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4.</w:t>
        <w:tab/>
        <w:t xml:space="preserve">В пределах своей компетенции сообщать руководству о всех выявленных в процессе деятельности недостатках и вносить предложения по их устранению. 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5.</w:t>
        <w:tab/>
        <w:t xml:space="preserve">Подписывать и визировать документы в пределах своей компетенции. 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6.</w:t>
        <w:tab/>
        <w:t xml:space="preserve">Требовать от руководства Учреждения оказания содействия в исполнении своих должностных обязанностей и прав. 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7.</w:t>
        <w:tab/>
        <w:t xml:space="preserve">Повышать свою профессиональную квалификацию. 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8.</w:t>
        <w:tab/>
        <w:t xml:space="preserve">Другие права, предусмотренные трудовым законодательством. </w:t>
      </w:r>
    </w:p>
    <w:p>
      <w:pPr>
        <w:pStyle w:val="Heading3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тветственность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нтрактный управляющий несет ответственность: 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</w:t>
        <w:tab/>
        <w:t>За неисполнение или ненадлежащее исполнение своих должностных обязанностей, предусмотренных настоящей должностной инструкцией.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.</w:t>
        <w:tab/>
        <w:t>За причинение материального ущерба работодателю - в пределах, определенных действующим трудовым и гражданским законодательством РФ.</w:t>
      </w:r>
    </w:p>
    <w:p>
      <w:pPr>
        <w:pStyle w:val="Heading3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</w:t>
        <w:tab/>
        <w:t>За нарушение Федерального закона от 5 апреля 2013 г. N 44-ФЗ «О контрактной системе в сфере закупок товаров, работ, услуг для обеспечения государственных и муниципальных нужд», иных нормативных правовых актов, предусмотренных указанным законом, норм настоящей инструкции -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Heading3"/>
        <w:widowControl w:val="false"/>
        <w:spacing w:before="24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инструкцией ознакомлен:        31.05.2016 г.                                    Н.А.Запевалов</w:t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l%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39:00Z</dcterms:created>
  <dc:creator>Бухгалтерия</dc:creator>
  <dc:description/>
  <cp:keywords/>
  <dc:language>en-US</dc:language>
  <cp:lastModifiedBy>user</cp:lastModifiedBy>
  <cp:lastPrinted>2014-05-16T14:55:00Z</cp:lastPrinted>
  <dcterms:modified xsi:type="dcterms:W3CDTF">2016-07-06T06:41:00Z</dcterms:modified>
  <cp:revision>7</cp:revision>
  <dc:subject/>
  <dc:title>АДМИНИСТРАЦИЯ</dc:title>
</cp:coreProperties>
</file>