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ЛИХАЧЕ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ХОЛМСКИЙ РАЙОН</w:t>
        <w:br/>
        <w:t>ТВЕРСКАЯ 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2016г.                                  д. Лихачево                                         №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некотор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регла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исполнение 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 с Федеральным законом от 27.07.2010 № 210-ФЗ «Об организации предоставления государственных и муниципальных услуг», Администрация Лихач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 xml:space="preserve">1.1. В административный регламент предоставления муниципальной услуги  </w:t>
      </w:r>
      <w:r>
        <w:rPr>
          <w:rStyle w:val="StrongEmphasis"/>
          <w:b w:val="false"/>
        </w:rPr>
        <w:t>«</w:t>
      </w:r>
      <w:r>
        <w:rPr/>
        <w:t>Присвоение адресов объектам адресации, изменение, аннулирование адресов объектов адресации на территории муниципального образования Лихачевское сельское поселение»</w:t>
      </w:r>
      <w:r>
        <w:rPr>
          <w:rStyle w:val="StrongEmphasis"/>
          <w:b w:val="false"/>
        </w:rPr>
        <w:t>, утвержденный постановлением Администрации Лихачевского сельского поселения от 04.09.2015 года № 47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.1. Дополнив пунктом 2.22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 В административный регламент предоставления муниципальной услуги   «Выдача документов (справки о составе семьи, справок с места жительства, выписки из похозяйственной книги и иных справок и документов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», утвержденный постановлением Администрации Лихачевского сельского поселения от 04.09.2015 года № 49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ab/>
        <w:t xml:space="preserve"> 1.2.1. Дополнив пунктом 2.1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3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rStyle w:val="StrongEmphasis"/>
          <w:b/>
        </w:rPr>
        <w:t>Совершение нотариальных действий специально уполномоченным должностным лицом Администрации Лихачевского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Лихачевского сельского поселения от 04.06.2015 года № 5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3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Style w:val="StrongEmphasis"/>
        </w:rPr>
      </w:pPr>
      <w:r>
        <w:rPr>
          <w:b w:val="false"/>
        </w:rPr>
        <w:t>1.4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  <w:szCs w:val="28"/>
        </w:rPr>
        <w:t>Оформление архивных справок, копий архивных документов, копий нормативно-правовых актов органов местного самоуправления  Лихачевского сельского поселения</w:t>
      </w:r>
      <w:r>
        <w:rPr>
          <w:b w:val="false"/>
        </w:rPr>
        <w:t>»</w:t>
      </w:r>
      <w:r>
        <w:rPr>
          <w:rStyle w:val="StrongEmphasis"/>
          <w:b/>
        </w:rPr>
        <w:t>, утвержденный постановлением Администрации Лихачевского сельского поселения от 04.09.2015 года № 53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4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5. В административный регламент предоставления муниципальной услуги</w:t>
      </w:r>
      <w:r>
        <w:rPr>
          <w:b/>
        </w:rPr>
        <w:t xml:space="preserve">   «</w:t>
      </w:r>
      <w:r>
        <w:rPr>
          <w:b w:val="false"/>
        </w:rPr>
        <w:t>Принятие документов, а также выдача решений о переводе жилого помещения в нежилое или нежилого помещения в жилое помещение»</w:t>
      </w:r>
      <w:r>
        <w:rPr>
          <w:rStyle w:val="StrongEmphasis"/>
          <w:b/>
        </w:rPr>
        <w:t>, утвержденный постановлением Администрации Лихачевского сельского поселения от 04.09.2015 года № 55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5.1. 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 </w:t>
      </w:r>
      <w:r>
        <w:rPr/>
        <w:t>1.6. В административный регламент предоставления муниципальной услуги   «</w:t>
      </w:r>
      <w:r>
        <w:rPr>
          <w:szCs w:val="28"/>
        </w:rPr>
        <w:t>Установление соответствия разрешенного  использования земельного участка классификатору видов разрешенного использования земельных участков</w:t>
      </w:r>
      <w:r>
        <w:rPr>
          <w:rStyle w:val="Rvts6"/>
        </w:rPr>
        <w:t xml:space="preserve">» </w:t>
      </w:r>
      <w:r>
        <w:rPr>
          <w:rStyle w:val="StrongEmphasis"/>
          <w:b w:val="false"/>
        </w:rPr>
        <w:t xml:space="preserve"> утвержденный постановлением Администрации Лихачевского сельского поселения от 04.09.2015 года № 56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6.1. Дополнив пунктом 17.1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справок и выписок из реестра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Лихачевского сельского поселения от 04.09.2015 года № 57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7.1. Дополнив пунктом 2.13.3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Rvps2"/>
        <w:spacing w:before="0" w:after="0"/>
        <w:jc w:val="both"/>
        <w:rPr>
          <w:rStyle w:val="StrongEmphasis"/>
          <w:b w:val="false"/>
          <w:b w:val="false"/>
        </w:rPr>
      </w:pPr>
      <w:r>
        <w:rPr/>
        <w:t xml:space="preserve">          </w:t>
      </w:r>
      <w:r>
        <w:rPr/>
        <w:t xml:space="preserve">1.8. В административный регламент предоставления муниципальной услуги   «Признание помещения жилым помещением, жилого помещения пригодным (непригодным) для проживания», </w:t>
      </w:r>
      <w:r>
        <w:rPr>
          <w:rStyle w:val="StrongEmphasis"/>
          <w:b w:val="false"/>
        </w:rPr>
        <w:t>утвержденный постановлением Администрации Лихачевского сельского поселения от 04.09.2015 года № 59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8.1.Дополнив пунктом 2.12.8.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vps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9. В административный регламент предоставления муниципальной услуги   «</w:t>
      </w:r>
      <w:r>
        <w:rPr>
          <w:bCs/>
          <w:szCs w:val="28"/>
        </w:rPr>
        <w:t>Передача жилого помещения муниципального жилищного фонда в собственность граждан (приватизация</w:t>
      </w:r>
      <w:r>
        <w:rPr>
          <w:szCs w:val="28"/>
        </w:rPr>
        <w:t>)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Лихачевского сельского поселения от 04.09.2015года № 60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9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административный регламент предоставления муниципальной услуги   «Утверждение  схемы расположения земельного участка на кадастровом плане территории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Лихачевского сельского поселения от 04.09.2015 года № 61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0.1.Дополнив пунктом 16.1 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  <w:t>1.11. В административный регламент предоставления муниципальной услуги   «</w:t>
      </w:r>
      <w:r>
        <w:rPr>
          <w:bCs/>
        </w:rPr>
        <w:t>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 xml:space="preserve">предоставление по договорам социального найма жилых помещений муниципального жилищного фонда </w:t>
      </w:r>
      <w:r>
        <w:rPr>
          <w:bCs/>
        </w:rPr>
        <w:t xml:space="preserve"> Администрации  Лихачевского  сельского  поселения</w:t>
      </w:r>
      <w:r>
        <w:rPr/>
        <w:t xml:space="preserve">», </w:t>
      </w:r>
      <w:r>
        <w:rPr>
          <w:rStyle w:val="StrongEmphasis"/>
          <w:b w:val="false"/>
        </w:rPr>
        <w:t>утвержденный постановлением Администрации Лихачевского сельского поселения от 04.09.2015 года № 63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1.1.Дополнив пунктом 2.12.8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2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земельных участков из земель сельскохозяйственного назначения для создания сельскохозяйственных организаций и крестьянских (фермерских) хозяйств и осуществления их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Лихачевского сельского поселения от 18.01.2016 года № 4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2.1. Дополнив пунктом 2.12.3.1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3. В административный регламент предоставления муниципальной услуги   «</w:t>
      </w:r>
      <w:r>
        <w:rPr>
          <w:rFonts w:cs="Times New Roman" w:ascii="Times New Roman" w:hAnsi="Times New Roman"/>
          <w:bCs/>
          <w:sz w:val="24"/>
          <w:szCs w:val="24"/>
        </w:rPr>
        <w:t>Прекращение  права постоянного (бессрочного) пользования или пожизненного наследуемого владения земельным участком по заявлению правообладател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Лихачевского сельского поселения от 29.02.2016 года № 12</w:t>
      </w:r>
    </w:p>
    <w:p>
      <w:pPr>
        <w:pStyle w:val="Style1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.13.1.Дополнив пунктом 2.16.7 следующего содержания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  <w:t>«При предоставлении муниципальной услуги должны соблюдаться требования по обеспечению доступности для инвалидов помещений, в которых предоставляется муниципальная услуга, зала ожидания, мест для заполнения запросов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в соответствии с законодательством Российской Федерации о социальной защите инвалидов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 постановление вступает в силу со дня его подпис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хачевского сельского поселения:                              Н.А.Запевал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0:00Z</dcterms:created>
  <dc:creator>Владелец</dc:creator>
  <dc:description/>
  <cp:keywords/>
  <dc:language>en-US</dc:language>
  <cp:lastModifiedBy>user</cp:lastModifiedBy>
  <cp:lastPrinted>2016-06-22T14:52:00Z</cp:lastPrinted>
  <dcterms:modified xsi:type="dcterms:W3CDTF">2016-06-27T11:28:00Z</dcterms:modified>
  <cp:revision>20</cp:revision>
  <dc:subject/>
  <dc:title/>
</cp:coreProperties>
</file>