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6"/>
        <w:gridCol w:w="3295"/>
      </w:tblGrid>
      <w:tr>
        <w:trPr>
          <w:trHeight w:val="360" w:hRule="atLeast"/>
        </w:trPr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8.2016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Лихачево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ешение Совета депутатов «О бюджете муниципального образования Краснохолмского района Тверской области «Лихачевское сельское поселение» на 2016 год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нести в решение Совета депутатов «О бюджете муниципального образования Краснохолмского района Тверской области «Лихачевское  сельское поселение» на 2016 год следующие изменения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Краснохолмского района Тверской области «Лихачевское сельское поселение» (далее – местный бюджет) на 2016 год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местного бюджета в сумме   3606,532 тыс. руб.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4163,402 тыс. руб.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к решению «Источники финансирования дефицита местного        бюджета Лихачевского сельского поселения на 2016 год» изложить в новой редакции согласно приложения 1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5  к решению «Распределение бюджетных ассигнований  Лихачевского сельского поселения на 2016 год (по разделам  и подразделам  функциональной классификации расходов) изложить в новой редакции согласно приложению 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6 к решению «Ведомственная структура на 2016 год 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хачевского</w:t>
      </w:r>
    </w:p>
    <w:p>
      <w:pPr>
        <w:pStyle w:val="ConsPlus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Ю.А. Гаврилова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от  12.08.2016 г.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40 «О внесении изменений в реш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10.12.2015 года  № 11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хачев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53"/>
      <w:bookmarkEnd w:id="2"/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20"/>
        <w:gridCol w:w="184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6 год.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56,8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606,53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606,5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63,402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63,402</w:t>
            </w:r>
          </w:p>
        </w:tc>
      </w:tr>
      <w:tr>
        <w:trPr>
          <w:trHeight w:val="455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источников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6,87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ConsPlus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97"/>
        <w:gridCol w:w="709"/>
        <w:gridCol w:w="2268"/>
        <w:gridCol w:w="141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от 12.08.2016 г.№140 «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и изменений  в решени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Лихачевского сельского посе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, тыс. руб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63,4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45,3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35,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0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6"/>
        <w:gridCol w:w="1206"/>
        <w:gridCol w:w="154"/>
        <w:gridCol w:w="423"/>
        <w:gridCol w:w="368"/>
        <w:gridCol w:w="4097"/>
        <w:gridCol w:w="1186"/>
        <w:gridCol w:w="116"/>
        <w:gridCol w:w="1504"/>
      </w:tblGrid>
      <w:tr>
        <w:trPr>
          <w:trHeight w:val="28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от 12.08.2016 г.  №140   «О внесении изменений в решение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Лихач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разрезе разделов, подразделов, целевых статей и группам видов рас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63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63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45,33</w:t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35,13</w:t>
            </w:r>
          </w:p>
        </w:tc>
      </w:tr>
      <w:tr>
        <w:trPr>
          <w:trHeight w:val="3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центральному аппарату исполнительных орг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81,634</w:t>
            </w:r>
          </w:p>
        </w:tc>
      </w:tr>
      <w:tr>
        <w:trPr>
          <w:trHeight w:val="10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2,11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5,52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6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150</w:t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проведение праздничных и други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,2412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разработке документов территориального планирования  генеральных пл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3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0  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1:00Z</dcterms:created>
  <dc:creator>Customer</dc:creator>
  <dc:description/>
  <cp:keywords/>
  <dc:language>en-US</dc:language>
  <cp:lastModifiedBy>user</cp:lastModifiedBy>
  <cp:lastPrinted>2016-08-12T14:14:00Z</cp:lastPrinted>
  <dcterms:modified xsi:type="dcterms:W3CDTF">2016-08-12T11:17:00Z</dcterms:modified>
  <cp:revision>12</cp:revision>
  <dc:subject/>
  <dc:title>СОВЕТ ДЕПУТАТОВ ЛИХАЧЕВСКОГО СЕЛЬСКОГО ПОСЕЛЕНИЯ</dc:title>
</cp:coreProperties>
</file>